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"/>
        <w:jc w:val="right"/>
        <w:rPr>
          <w:sz w:val="20"/>
        </w:rPr>
      </w:pPr>
      <w:r>
        <w:rPr>
          <w:sz w:val="20"/>
        </w:rPr>
      </w:r>
    </w:p>
    <w:p>
      <w:pPr>
        <w:pStyle w:val="WWIauiu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9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lang w:val="ru-RU"/>
              </w:rPr>
            </w:pPr>
            <w:r>
              <w:rPr>
                <w:rFonts w:eastAsia="Calibri" w:cs="Arial" w:ascii="Arial" w:hAnsi="Arial"/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КУРГАНСКАЯ ОБЛАСТЬ</w:t>
            </w:r>
          </w:p>
        </w:tc>
      </w:tr>
      <w:tr>
        <w:trPr>
          <w:trHeight w:val="34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lang w:val="ru-RU"/>
              </w:rPr>
            </w:pPr>
            <w:r>
              <w:rPr>
                <w:rFonts w:eastAsia="Calibri" w:cs="Arial" w:ascii="Arial" w:hAnsi="Arial"/>
                <w:b/>
                <w:sz w:val="22"/>
                <w:lang w:val="ru-RU"/>
              </w:rPr>
              <w:t>ЩУЧАНСКИЙ МУНИЦИПАЛЬНЫЙ ОКРУГ КУРГАНСКОЙ ОБЛАСТИ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ДУМА ЩУЧАНСКОГО МУНИЦИПАЛЬНОГО ОКРУГА</w:t>
            </w:r>
          </w:p>
        </w:tc>
      </w:tr>
      <w:tr>
        <w:trPr>
          <w:trHeight w:val="34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КУРГАНСКОЙ ОБЛАСТИ</w:t>
            </w:r>
          </w:p>
        </w:tc>
      </w:tr>
    </w:tbl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040"/>
      </w:tblGrid>
      <w:tr>
        <w:trPr>
          <w:trHeight w:val="507" w:hRule="atLeast"/>
        </w:trPr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bCs/>
                <w:sz w:val="24"/>
              </w:rPr>
            </w:pPr>
            <w:r>
              <w:rPr>
                <w:rFonts w:eastAsia="Calibri" w:cs="Arial" w:ascii="Arial" w:hAnsi="Arial"/>
                <w:sz w:val="24"/>
              </w:rPr>
              <w:t>от «</w:t>
            </w:r>
            <w:r>
              <w:rPr>
                <w:rFonts w:eastAsia="Calibri" w:cs="Arial" w:ascii="Arial" w:hAnsi="Arial"/>
                <w:sz w:val="24"/>
                <w:u w:val="single"/>
              </w:rPr>
              <w:t>___</w:t>
            </w:r>
            <w:r>
              <w:rPr>
                <w:rFonts w:eastAsia="Calibri" w:cs="Arial" w:ascii="Arial" w:hAnsi="Arial"/>
                <w:sz w:val="24"/>
              </w:rPr>
              <w:t xml:space="preserve">»__________ 2022 года  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</w:rPr>
            </w:pPr>
            <w:r>
              <w:rPr>
                <w:rFonts w:eastAsia="Calibri"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u w:val="single"/>
              </w:rPr>
              <w:t>___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sz w:val="24"/>
        </w:rPr>
        <w:t>г. Щучь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Iauiue"/>
        <w:jc w:val="center"/>
        <w:rPr>
          <w:rFonts w:ascii="Arial" w:hAnsi="Arial"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WWIauiue"/>
        <w:jc w:val="center"/>
        <w:rPr>
          <w:rFonts w:cs="Arial"/>
          <w:sz w:val="16"/>
          <w:szCs w:val="32"/>
        </w:rPr>
      </w:pPr>
      <w:r>
        <w:rPr>
          <w:rFonts w:cs="Arial"/>
          <w:sz w:val="16"/>
          <w:szCs w:val="32"/>
        </w:rPr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«О бюджете Щучанского муниципального округа на 2023 год и плановый период 2024 и 2025 годов»</w:t>
      </w:r>
    </w:p>
    <w:p>
      <w:pPr>
        <w:pStyle w:val="Normal"/>
        <w:ind w:right="-1" w:firstLine="567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Статья 1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 Утвердить основные характеристики бюджета Щучанского муниципального округа на 2023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общий объем доходов бюджета Щучанского муниципального округа в сумме 705180,0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а) объем      налоговых     и     неналоговых     доходов   в     сумме 178085,0 тыс.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б) объем безвозмездных поступлений в сумме 527095,0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безвозмездных поступлений от других бюджетов бюджетной системы Российской Федерации в сумме 524620,0 тыс. рублей, из них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дотации бюджетам бюджетной системы Российской Федерации в сумме 235408,0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сидии бюджетам бюджетной системы Российской Федерации (межбюджетные субсидии) в сумме 68652,8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венции бюджетам бюджетной системы Российской Федерации в сумме 205524,1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иные межбюджетные трансферты в сумме 15035,1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прочих безвозмездных поступлений в сумме 2475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) общий объем расходов бюджета Щучанского муниципального округа в   сумме 714080,0 тыс. рублей;</w:t>
      </w:r>
    </w:p>
    <w:p>
      <w:pPr>
        <w:pStyle w:val="2"/>
        <w:tabs>
          <w:tab w:val="clear" w:pos="708"/>
          <w:tab w:val="left" w:pos="1080" w:leader="none"/>
        </w:tabs>
        <w:ind w:right="34" w:firstLine="567"/>
        <w:rPr/>
      </w:pPr>
      <w:r>
        <w:rPr>
          <w:color w:val="000000"/>
          <w:sz w:val="26"/>
          <w:szCs w:val="26"/>
        </w:rPr>
        <w:t>3)  превышение расходов над доходами (дефицит) бюджета Щучанского муниципального округа в сумме 890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Утвердить основные характеристики бюджета Щучанского муниципального округа на 2024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общий объем доходов бюджета Щучанского муниципального округа в сумме 593985,0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а) объем      налоговых     и     неналоговых     доходов   в     сумме 187124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б) объем безвозмездных поступлений в сумме 406861,0 тыс. 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безвозмездных поступлений от других бюджетов бюджетной системы Российской Федерации в сумме 405286,0 тыс. рублей, из них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дотации бюджетам бюджетной системы Российской Федерации в сумме в сумме 170500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сидии бюджетам бюджетной системы Российской Федерации (межбюджетные субсидии) в сумме 15646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венции бюджетам бюджетной системы Российской Федерации в сумме 205545,7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иные межбюджетные трансферты в сумме 13594,3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прочих безвозмездных поступлений в сумме 1575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) общий объем расходов бюджета Щучанского муниципального округа в сумме 593985,0 тыс. рублей, в том числе условно утвержденных расходов в сумме 9000,0 тыс. рублей.</w:t>
      </w:r>
    </w:p>
    <w:p>
      <w:pPr>
        <w:pStyle w:val="2"/>
        <w:tabs>
          <w:tab w:val="clear" w:pos="708"/>
          <w:tab w:val="left" w:pos="1080" w:leader="none"/>
        </w:tabs>
        <w:ind w:right="34" w:firstLine="567"/>
        <w:rPr/>
      </w:pPr>
      <w:r>
        <w:rPr>
          <w:color w:val="000000"/>
          <w:sz w:val="26"/>
          <w:szCs w:val="26"/>
        </w:rPr>
        <w:t>3)  превышение расходов над доходами (дефицит) бюджета Щучанского муниципального округа в сумме 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. Утвердить основные характеристики бюджета Щучанского муниципального округа на 2025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 общий объем доходов бюджета Щучанского муниципального округа в   сумме 606863,9 тыс.  рублей, в том числ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а) объем налоговых и неналоговых доходов в сумме 194006,0 тыс.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б) объем безвозмездных поступлений в сумме 412857,9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безвозмездных поступлений от других бюджетов бюджетной системы Российской Федерации в сумме 411282,9 тыс. рублей, из них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дотации бюджетам бюджетной системы Российской Федерации в сумме в сумме 176737,0 тыс. 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сидии бюджетам бюджетной системы Российской Федерации (межбюджетные субсидии) в сумме 15386,8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субвенции бюджетам бюджетной системы Российской Федерации в сумме 205564,8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иные межбюджетные трансферты в сумме 13594,3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объем прочих безвозмездных поступлений в сумме 1575,0 тыс. рублей;</w:t>
      </w:r>
    </w:p>
    <w:p>
      <w:pPr>
        <w:pStyle w:val="2"/>
        <w:tabs>
          <w:tab w:val="clear" w:pos="708"/>
          <w:tab w:val="left" w:pos="1080" w:leader="none"/>
        </w:tabs>
        <w:ind w:right="34" w:firstLine="567"/>
        <w:rPr/>
      </w:pPr>
      <w:r>
        <w:rPr>
          <w:color w:val="000000"/>
          <w:sz w:val="26"/>
          <w:szCs w:val="26"/>
        </w:rPr>
        <w:t>2) общий объем расходов бюджета Щучанского муниципального округа в сумме 606863,9 тыс. рублей, в том числе условно утвержденных расходов в сумме 18700,0 тыс. рублей;</w:t>
      </w:r>
    </w:p>
    <w:p>
      <w:pPr>
        <w:pStyle w:val="2"/>
        <w:tabs>
          <w:tab w:val="clear" w:pos="708"/>
          <w:tab w:val="left" w:pos="1080" w:leader="none"/>
        </w:tabs>
        <w:ind w:right="34" w:firstLine="567"/>
        <w:rPr/>
      </w:pPr>
      <w:r>
        <w:rPr>
          <w:color w:val="000000"/>
          <w:sz w:val="26"/>
          <w:szCs w:val="26"/>
        </w:rPr>
        <w:t>3)  превышение расходов над доходами (дефицит) бюджета Щучанского муниципального округа в сумме 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4. Утвердить источники внутреннего финансирования дефицита бюджета Щучанского муниципального округа на 2023 год и плановый период 2024 и 2025 годов согласно приложению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1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5. Утвердить объем расходов на обслуживание муниципального долга Щучанского муниципального округа в 2023 году в сумме 0,0 тыс. рублей, в 2024 году в сумме 0,0 тыс. рублей и в 2025 году в сумме 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6. Установить верхний предел муниципального внутреннего долга Щучанского муниципального округа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на 1 января 2024 года в сумме 84000 тыс. рублей, в том числе верхний предел долга по муниципальным гарантиям в сумме 0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) на 1 января 2025 года в сумме 89000 тыс. рублей, в том числе верхний предел долга по муниципальным гарантиям в сумме 0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) на 1 января 2026 года в сумме 93000 тыс. рублей, в том числе верхний предел долга по муниципальным гарантиям в сумме 0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7. Предельный объем муниципального внутреннего долга Щучанского муниципального округа на 2023 год составляет 0,0 тыс. рублей, на 2024 год – 0,0 тыс. рублей, на 2025 год – 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8. Утвердить Программу муниципальных внутренних заимствований Щучанского муниципального округа на 2023 год и плановый период 2024 и 2025 годов согласно приложению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u-RU"/>
        </w:rPr>
        <w:t>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2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Утвердить общий объем доходов бюджета Щучанского муниципального округа на 2023 год и плановый период 2024 и 2025 годов согласно приложению 3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3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 Утвердить в пределах общего объема расходов, утвержденного статьей 1 настоящего ре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) распределение бюджетных ассигнований по разделам, подразделам классификации расходов бюджета Щучанского муниципального округа на 2023 год и плановый период 2024 и 2025 годов согласно приложению 4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) ведомственную структуру расходов бюджета Щучанского муниципального округа на 2023 год и плановый период 2024 и 2025 годов согласно приложению 5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Щучанского муниципального округа на 2023 год и плановый период 2024 и 2025 годов согласно приложению 6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Утвердить общий объем бюджетных ассигнований, направляемых на исполнение публичных нормативных обязательств, на 2023 год в сумме 15580,0 тыс. рублей, на 2024 год в сумме 15310,0 тыс. рублей и на 2025 год в сумме 15310,0 тыс. рубл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4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 Установить, что в 2023 году за счет средств бюджета Щучанского муниципального округа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 в следующих сферах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) поддержка субъектов малого и среднего предпринимательства;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) содействие занятости на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Субсидии, предусмотренные пунктом 1 настоящей статьи, предоставляются в соответствии с нормативными правовыми актами органов местного самоуправления, определяющими категории и (или) критерии отбора получателей субсидий, цели, условия и порядок предоставления субсидий, а также порядок возврата субсидий  в бюджет округ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а также положения об обязательной проверке главным распорядителем (распорядителем) средств бюджета округа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ConsPlusTitle"/>
        <w:tabs>
          <w:tab w:val="clear" w:pos="708"/>
          <w:tab w:val="left" w:pos="1080" w:leader="none"/>
        </w:tabs>
        <w:ind w:firstLine="567"/>
        <w:jc w:val="both"/>
        <w:rPr>
          <w:rFonts w:ascii="Arial" w:hAnsi="Arial" w:cs="Arial"/>
          <w:b w:val="false"/>
          <w:b w:val="false"/>
          <w:sz w:val="26"/>
          <w:szCs w:val="26"/>
          <w:lang w:val="ru-RU"/>
        </w:rPr>
      </w:pPr>
      <w:r>
        <w:rPr>
          <w:rFonts w:cs="Arial"/>
          <w:b w:val="false"/>
          <w:sz w:val="26"/>
          <w:szCs w:val="26"/>
          <w:lang w:val="ru-RU"/>
        </w:rPr>
      </w:r>
    </w:p>
    <w:p>
      <w:pPr>
        <w:pStyle w:val="Heading2"/>
        <w:ind w:firstLine="567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5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Администрация Щучанского муниципального округа не вправе принимать решения, приводящие к увеличению в 2023 году численности муниципальных служащих и работников казенных учреждений Щучанского муниципального округа, если такое увеличение не требуется в связи с осуществлением органами местного самоуправления переданных полномочий субъекта Российской Федерацией и полномочий Российской Федерацией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 6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6"/>
          <w:szCs w:val="26"/>
          <w:lang w:val="ru-RU"/>
        </w:rPr>
        <w:t>Настоящее решение вступает в силу с 1 января 2023 года.</w:t>
      </w:r>
    </w:p>
    <w:p>
      <w:pPr>
        <w:pStyle w:val="Normal"/>
        <w:ind w:firstLine="567"/>
        <w:jc w:val="both"/>
        <w:rPr>
          <w:rFonts w:ascii="Arial" w:hAnsi="Arial" w:eastAsia="Arial" w:cs="Arial"/>
          <w:bCs/>
          <w:sz w:val="26"/>
          <w:szCs w:val="26"/>
          <w:lang w:val="ru-RU"/>
        </w:rPr>
      </w:pP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 7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  <w:t>Настоящее решение опубликовать в газете «Звезда»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6"/>
          <w:szCs w:val="26"/>
          <w:lang w:val="ru-RU"/>
        </w:rPr>
      </w:pPr>
      <w:r>
        <w:rPr>
          <w:rFonts w:cs="Arial" w:ascii="Arial" w:hAnsi="Arial"/>
          <w:bCs/>
          <w:sz w:val="26"/>
          <w:szCs w:val="26"/>
          <w:lang w:val="ru-RU"/>
        </w:rPr>
      </w:r>
    </w:p>
    <w:p>
      <w:pPr>
        <w:pStyle w:val="WWIauiue"/>
        <w:spacing w:lineRule="auto" w:line="276"/>
        <w:rPr>
          <w:rFonts w:cs="Arial"/>
          <w:b w:val="false"/>
          <w:b w:val="false"/>
          <w:sz w:val="26"/>
          <w:szCs w:val="26"/>
        </w:rPr>
      </w:pPr>
      <w:r>
        <w:rPr>
          <w:rFonts w:eastAsia="Times New Roman CYR" w:cs="Arial"/>
          <w:b w:val="false"/>
          <w:sz w:val="26"/>
          <w:szCs w:val="26"/>
        </w:rPr>
        <w:t xml:space="preserve">Председатель Думы Щучанского </w:t>
        <w:br/>
        <w:t xml:space="preserve">муниципального округа </w:t>
      </w:r>
      <w:r>
        <w:rPr>
          <w:rFonts w:cs="Arial"/>
          <w:b w:val="false"/>
          <w:sz w:val="26"/>
          <w:szCs w:val="26"/>
        </w:rPr>
        <w:t>Курганской области</w:t>
      </w:r>
      <w:r>
        <w:rPr>
          <w:rFonts w:eastAsia="Times New Roman CYR" w:cs="Arial"/>
          <w:b w:val="false"/>
          <w:sz w:val="26"/>
          <w:szCs w:val="26"/>
        </w:rPr>
        <w:t xml:space="preserve">                                 Д.М. Ахатова                                                                  </w:t>
      </w:r>
    </w:p>
    <w:p>
      <w:pPr>
        <w:pStyle w:val="WWIauiue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Глава Щучанского муниципальн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Курганской области                                                                         Г.А. Подкорытов</w:t>
      </w:r>
    </w:p>
    <w:p>
      <w:pPr>
        <w:pStyle w:val="WWIauiue"/>
        <w:jc w:val="both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  <w:p>
    <w:pPr>
      <w:pStyle w:val="Footer"/>
      <w:ind w:right="360" w:hanging="0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Calibri"/>
      <w:lang w:val="ru-RU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2:00Z</dcterms:created>
  <dc:creator>Панафидин С.И.</dc:creator>
  <dc:description/>
  <cp:keywords/>
  <dc:language>en-US</dc:language>
  <cp:lastModifiedBy>1</cp:lastModifiedBy>
  <cp:lastPrinted>2022-11-14T13:01:00Z</cp:lastPrinted>
  <dcterms:modified xsi:type="dcterms:W3CDTF">2022-12-19T11:14:00Z</dcterms:modified>
  <cp:revision>95</cp:revision>
  <dc:subject/>
  <dc:title>Бланк Закона Курганской области</dc:title>
</cp:coreProperties>
</file>