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яснительная записка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к проекту решения Думы Щучанского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униципального округа Курганской област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«О внесении изменений в решение Щучанской районной Думы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от 22 декабря 2021 года № 49 «О бюджете Щучанского района на 2022 год и плановый период 2023 и 2024 годов»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оект решения Думы Щучанского муниципального округа Курганской области «О внесении изменений в решение Щучанской районной Думы от 22 декабря 2021 года № 49 «О бюджете Щучанского района на 2022 год и плановый период 2023 и 2024 годов» разработан в целях обеспечения сбалансированного исполнения бюджета в текущем финансовом году и учитывает следующее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ходы бюджета Щучанского района увеличиваются за счет средств из федерального и регионального бюджетов на 147 450 тыс. рублей, из них за сч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дотации на 44 604,0 тыс. рублей, из них 30 000,0 тыс. рублей на погашение кредиторской задолженности по начислениям на оплату труда, 9 047 тыс. рублей на </w:t>
      </w:r>
      <w:r>
        <w:rPr>
          <w:rFonts w:cs="Arial" w:ascii="Arial" w:hAnsi="Arial"/>
          <w:sz w:val="26"/>
          <w:szCs w:val="26"/>
          <w:lang w:eastAsia="zh-CN"/>
        </w:rPr>
        <w:t>дополнительные расходы в части повышения заработной платы работников бюджетной сферы в связи с повышением в 2022 году минимального размера оплаты труда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 субсидии на 95 785,3 тыс. руб., из них на реализацию мероприятий по модернизации школьных систем образования 24 572 тыс. руб., субсидии на дорожную деятельность и осуществление иных мероприятий в отношении автомобильных дорог общего пользования местного значения – 18 872,5 тыс. рублей; субсидии на обеспечение мероприятий по переселению граждан из аварийного жилищного фонда за счет средств, поступивших от гос. корпорации Фонда содействия реформированию жилищно - коммунального хозяйства, - 37211,6 тыс. рублей; субсидии на обеспечение мероприятий по переселению граждан из аварийного жилищного фонда за счет средств областного бюджета, в том числе за счет субсидий из областного бюджета местным бюджетам, - 5010,4 тыс. рублей; субсидии на реконструкцию и техперевооружение инженерной инфраструктуры муниципальных образований Курганской области – 8399,8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 субвенции на 2 871,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 иные межбюджетные трансферты на 4 189,7 тыс. руб., из них за счет средств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оектом решения Думы Щучанского муниципального округа Курганской области «О внесении изменений в решение Щучанской районной Думы от 22 декабря 2021 года № 49 «О бюджете Щучанского района на 2022 год и плановый период 2023 и 2024 годов» </w:t>
      </w:r>
      <w:r>
        <w:rPr>
          <w:rFonts w:cs="Arial" w:ascii="Arial" w:hAnsi="Arial"/>
          <w:sz w:val="26"/>
          <w:szCs w:val="26"/>
          <w:lang w:eastAsia="zh-CN"/>
        </w:rPr>
        <w:t>расходы бюджета Щучанского района увеличиваются на 147 450 тыс. рублей.</w:t>
      </w:r>
    </w:p>
    <w:p>
      <w:pPr>
        <w:pStyle w:val="Normal"/>
        <w:widowControl w:val="false"/>
        <w:suppressAutoHyphens w:val="true"/>
        <w:autoSpaceDE w:val="false"/>
        <w:spacing w:lineRule="atLeast" w:line="18"/>
        <w:ind w:firstLine="709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rFonts w:cs="Arial" w:ascii="Arial" w:hAnsi="Arial"/>
          <w:sz w:val="26"/>
          <w:szCs w:val="26"/>
          <w:lang w:eastAsia="zh-CN"/>
        </w:rPr>
        <w:t xml:space="preserve">Учтены предложения главных распорядителей средств бюджета Щучанского района о перераспределении предусмотренных им бюджетных ассигнований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Таким образом, доходы бюджета Щучанского района в 2022 году составят       720 745,7 тыс. рублей, расходы – 727 345,7 тыс. рублей, дефицит – 6 600,0 тыс. рублей, что соответствует установленным федеральным законодательством ограничениям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кже в соответствии с решением Думы Щучанского муниципального округа Курганской области от 16.08.2022 года №71 «Об утверждении структуры Администрации Щучанского муниципального округа Курганской области» вводятся временные коды главных распорядителей бюджетных средств.</w:t>
      </w:r>
    </w:p>
    <w:p>
      <w:pPr>
        <w:pStyle w:val="Normal"/>
        <w:widowControl w:val="false"/>
        <w:suppressAutoHyphens w:val="true"/>
        <w:autoSpaceDE w:val="false"/>
        <w:spacing w:lineRule="atLeast" w:line="18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zh-CN"/>
        </w:rPr>
        <w:t>В связи с вышеизложенным, пункт 1 статьи 1 решения Щучанской районной Думы от 22 декабря 2021 года № 49 «О бюджете Щучанского района на 2022 год и плановый период 2023 и 2024 годов» и соответствующие приложения излагаются в новой редакции.</w:t>
      </w:r>
    </w:p>
    <w:p>
      <w:pPr>
        <w:pStyle w:val="Normal"/>
        <w:widowControl w:val="false"/>
        <w:suppressAutoHyphens w:val="true"/>
        <w:autoSpaceDE w:val="false"/>
        <w:spacing w:lineRule="atLeast" w:line="18"/>
        <w:ind w:firstLine="709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rFonts w:cs="Arial" w:ascii="Arial" w:hAnsi="Arial"/>
          <w:sz w:val="26"/>
          <w:szCs w:val="26"/>
          <w:lang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rFonts w:cs="Arial" w:ascii="Arial" w:hAnsi="Arial"/>
          <w:sz w:val="26"/>
          <w:szCs w:val="26"/>
          <w:lang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И.о. заместителя Главы Щучанского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униципального округа – начальника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Финансового управления Щучанского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го округа Курганской области</w:t>
        <w:tab/>
        <w:t xml:space="preserve">                                С.А. Мотовилов              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Заголовок №3_"/>
    <w:qFormat/>
    <w:rPr>
      <w:sz w:val="27"/>
      <w:szCs w:val="27"/>
      <w:lang w:bidi="ar-SA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31">
    <w:name w:val="Заголовок №3"/>
    <w:basedOn w:val="Normal"/>
    <w:qFormat/>
    <w:pPr>
      <w:shd w:fill="FFFFFF" w:val="clear"/>
      <w:spacing w:lineRule="exact" w:line="307" w:before="780" w:after="0"/>
      <w:ind w:hanging="1680"/>
      <w:jc w:val="center"/>
      <w:outlineLvl w:val="2"/>
    </w:pPr>
    <w:rPr>
      <w:sz w:val="27"/>
      <w:szCs w:val="27"/>
      <w:lang w:val="en-US" w:eastAsia="en-US"/>
    </w:rPr>
  </w:style>
  <w:style w:type="paragraph" w:styleId="133">
    <w:name w:val="Основной текст133"/>
    <w:basedOn w:val="Normal"/>
    <w:qFormat/>
    <w:pPr>
      <w:shd w:fill="FFFFFF" w:val="clear"/>
      <w:spacing w:lineRule="exact" w:line="504"/>
      <w:jc w:val="both"/>
    </w:pPr>
    <w:rPr>
      <w:sz w:val="27"/>
      <w:szCs w:val="27"/>
      <w:lang w:val="en-US" w:eastAsia="en-US"/>
    </w:rPr>
  </w:style>
  <w:style w:type="paragraph" w:styleId="Style18">
    <w:name w:val="Текст статьи"/>
    <w:basedOn w:val="Normal"/>
    <w:qFormat/>
    <w:pPr>
      <w:jc w:val="both"/>
    </w:pPr>
    <w:rPr>
      <w:rFonts w:ascii="Arial" w:hAnsi="Arial" w:cs="Arial"/>
      <w:i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2:21:00Z</dcterms:created>
  <dc:creator>fin24</dc:creator>
  <dc:description/>
  <cp:keywords/>
  <dc:language>en-US</dc:language>
  <cp:lastModifiedBy>Светлана А. Ушкова</cp:lastModifiedBy>
  <cp:lastPrinted>2022-06-17T11:24:00Z</cp:lastPrinted>
  <dcterms:modified xsi:type="dcterms:W3CDTF">2022-10-21T03:28:00Z</dcterms:modified>
  <cp:revision>23</cp:revision>
  <dc:subject/>
  <dc:title/>
</cp:coreProperties>
</file>